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20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3 de dic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575-2016-UNS-EPE (SUT 9953-16), de la Escuela Profesional de Enfermería, con registro de trámite documentario DFC Nº  2863-16, y el  acuerdo 2 de la sesión extraordinaria Nº 15-16, de Consejo Consultivo de la Facultad de Ciencias, del 22.12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el oficio antes mencionado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Mirian Rosa Apaza Ayala   </w:t>
      </w:r>
      <w:r>
        <w:rPr>
          <w:rFonts w:cs="Tahoma" w:ascii="Tahoma" w:hAnsi="Tahoma"/>
          <w:sz w:val="20"/>
          <w:szCs w:val="20"/>
        </w:rPr>
        <w:t xml:space="preserve">(Cód. 0200221010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5-16, de fecha 22 de dic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5-16 de Consejo Consultivo de la FC, de fecha  22 de dic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irian Rosa Apaza Ayala   </w:t>
        <w:tab/>
        <w:tab/>
        <w:tab/>
      </w:r>
      <w:r>
        <w:rPr>
          <w:rFonts w:cs="Tahoma" w:ascii="Tahoma" w:hAnsi="Tahoma"/>
          <w:sz w:val="20"/>
          <w:szCs w:val="20"/>
        </w:rPr>
        <w:t>Cód. 0200221010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20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23 de diciem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575-2016-UNS-EPE (SUT 9953-16), de la Escuela Profesional de Enfermería, con registro de trámite documentario DFC Nº  2863-16, y el  acuerdo 2 de la sesión extraordinaria Nº 15-16, de Consejo Consultivo de la Facultad de Ciencias, del 22.12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el oficio antes mencionado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Mirian Rosa Apaza Ayala   </w:t>
      </w:r>
      <w:r>
        <w:rPr>
          <w:rFonts w:cs="Tahoma" w:ascii="Tahoma" w:hAnsi="Tahoma"/>
          <w:sz w:val="20"/>
          <w:szCs w:val="20"/>
        </w:rPr>
        <w:t xml:space="preserve">(Cód. 0200221010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5-16, de fecha 22 de dic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5-16 de Consejo Consultivo de la FC, de fecha  22 de dic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irian Rosa Apaza Ayala   </w:t>
        <w:tab/>
        <w:tab/>
        <w:tab/>
      </w:r>
      <w:r>
        <w:rPr>
          <w:rFonts w:cs="Tahoma" w:ascii="Tahoma" w:hAnsi="Tahoma"/>
          <w:sz w:val="20"/>
          <w:szCs w:val="20"/>
        </w:rPr>
        <w:t>Cód. 0200221010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45314200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563933802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83661677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2-26T15:27:00Z</cp:lastPrinted>
  <dcterms:modified xsi:type="dcterms:W3CDTF">2016-12-26T20:27:00Z</dcterms:modified>
  <cp:revision>184</cp:revision>
  <dc:subject/>
  <dc:title/>
</cp:coreProperties>
</file>